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Zarkazkladnhotextu2"/>
        <w:spacing w:lineRule="auto" w:line="240" w:before="0" w:after="0"/>
        <w:ind w:left="709" w:hanging="0"/>
        <w:jc w:val="both"/>
        <w:rPr>
          <w:rFonts w:ascii="Arial Narrow" w:hAnsi="Arial Narrow" w:cs="Helvetica"/>
          <w:color w:val="333333"/>
          <w:sz w:val="22"/>
          <w:shd w:fill="FFFFFF" w:val="clear"/>
        </w:rPr>
      </w:pPr>
      <w:r>
        <w:rPr>
          <w:rFonts w:cs="Arial Narrow" w:ascii="Arial Narrow" w:hAnsi="Arial Narrow"/>
          <w:b/>
          <w:sz w:val="22"/>
        </w:rPr>
        <w:t>Názov predmetu zákazky:</w:t>
      </w:r>
      <w:r>
        <w:rPr>
          <w:rFonts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color w:val="333333"/>
          <w:sz w:val="22"/>
          <w:shd w:fill="FFFFFF" w:val="clear"/>
        </w:rPr>
        <w:t>Mobilné zariadenia pre SIS RECAST</w:t>
      </w:r>
      <w:r>
        <w:rPr>
          <w:rFonts w:cs="Helvetica" w:ascii="Arial Narrow" w:hAnsi="Arial Narrow"/>
          <w:color w:val="333333"/>
          <w:sz w:val="22"/>
          <w:shd w:fill="FFFFFF" w:val="clear"/>
        </w:rPr>
        <w:t xml:space="preserve"> </w:t>
      </w:r>
      <w:r>
        <w:rPr>
          <w:rFonts w:cs="Arial Narrow" w:ascii="Arial Narrow" w:hAnsi="Arial Narrow"/>
          <w:sz w:val="22"/>
        </w:rPr>
        <w:t xml:space="preserve"> (ID zákazky </w:t>
      </w:r>
      <w:r>
        <w:rPr>
          <w:rFonts w:cs="Arial Narrow" w:ascii="Arial Narrow" w:hAnsi="Arial Narrow"/>
          <w:color w:val="333333"/>
          <w:sz w:val="22"/>
          <w:shd w:fill="FFFFFF" w:val="clear"/>
        </w:rPr>
        <w:t>33029</w:t>
      </w:r>
      <w:r>
        <w:rPr>
          <w:rFonts w:cs="Arial Narrow" w:ascii="Arial Narrow" w:hAnsi="Arial Narrow"/>
          <w:sz w:val="22"/>
        </w:rPr>
        <w:t>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426" w:hanging="0"/>
        <w:contextualSpacing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</w:rPr>
        <w:t xml:space="preserve">Predmetom zákazky je kúpa, dodanie a uvedenie do prevádzky 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ručných mobilných </w:t>
      </w:r>
      <w:r>
        <w:rPr>
          <w:rFonts w:cs="Arial Narrow" w:ascii="Arial Narrow" w:hAnsi="Arial Narrow"/>
          <w:sz w:val="22"/>
          <w:szCs w:val="22"/>
        </w:rPr>
        <w:t xml:space="preserve">zariadení vrátane príslušenstva k zariadeniam a s tým súvisiace služby. </w:t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  <w:sz w:val="22"/>
          <w:szCs w:val="22"/>
        </w:rPr>
        <w:t>Ručné mobilné zariadenia  využívajú mobilnú aplikáciu s integrovaným schengenským informačným  systémom (SIS II), ktoré sú určené na rýchlu a efektívnu kontrolu osôb a vecí na území SR vrátane vonkajších hraníc schengenského priestoru, na podporu procesu schvaľovania schengenských víz a efektívnu komunikáciu s príslušnými autoritami členských krajín schengenského priestoru pri pátraní po osobách a veciach.</w:t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Zkladntext2"/>
        <w:numPr>
          <w:ilvl w:val="0"/>
          <w:numId w:val="3"/>
        </w:numPr>
        <w:shd w:fill="auto" w:val="clear"/>
        <w:tabs>
          <w:tab w:val="left" w:pos="709" w:leader="none"/>
        </w:tabs>
        <w:spacing w:lineRule="auto" w:line="240" w:before="0" w:after="0"/>
        <w:ind w:left="720" w:right="20" w:hanging="36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Normal"/>
        <w:ind w:left="2127" w:hanging="0"/>
        <w:jc w:val="both"/>
        <w:rPr>
          <w:rFonts w:ascii="Arial Narrow" w:hAnsi="Arial Narrow" w:cs="Arial Narrow"/>
          <w:strike/>
          <w:color w:val="333333"/>
          <w:sz w:val="22"/>
          <w:szCs w:val="22"/>
          <w:shd w:fill="FFFFFF" w:val="clear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2127" w:hanging="0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13500-0</w:t>
        <w:tab/>
        <w:t xml:space="preserve">Vreckové počítače </w:t>
      </w:r>
    </w:p>
    <w:p>
      <w:pPr>
        <w:pStyle w:val="Normal"/>
        <w:ind w:left="2127" w:hanging="0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0213200-7</w:t>
        <w:tab/>
        <w:t>Tabletový počítač</w:t>
      </w:r>
    </w:p>
    <w:p>
      <w:pPr>
        <w:pStyle w:val="Normal"/>
        <w:ind w:left="2127" w:hanging="0"/>
        <w:jc w:val="both"/>
        <w:rPr>
          <w:rFonts w:ascii="Arial Narrow" w:hAnsi="Arial Narrow" w:cs="Arial Narrow"/>
          <w:color w:val="333333"/>
          <w:sz w:val="22"/>
          <w:szCs w:val="22"/>
          <w:shd w:fill="FFFFFF" w:val="clear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>35125110-0</w:t>
        <w:tab/>
        <w:t>Biometrické snímače</w:t>
      </w:r>
    </w:p>
    <w:p>
      <w:pPr>
        <w:pStyle w:val="Normal"/>
        <w:spacing w:lineRule="atLeast" w:line="240"/>
        <w:ind w:left="2124" w:right="850" w:hanging="1416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ab/>
        <w:t xml:space="preserve">30234500-3 </w:t>
        <w:tab/>
        <w:t>Pamäťové archivačné médiá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333333"/>
          <w:sz w:val="22"/>
          <w:szCs w:val="22"/>
          <w:shd w:fill="FFFFFF" w:val="clear"/>
        </w:rPr>
        <w:tab/>
        <w:t xml:space="preserve">30237270-2 </w:t>
        <w:tab/>
        <w:t>Puzdrá na prenosné počítač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ab/>
        <w:t>60000000-8</w:t>
        <w:tab/>
        <w:t>Dopravné služby (bez prepravy odpadu)</w:t>
      </w:r>
    </w:p>
    <w:p>
      <w:pPr>
        <w:pStyle w:val="Zarkazkladnhotextu2"/>
        <w:spacing w:lineRule="auto" w:line="240" w:before="0" w:after="0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arkazkladnhotextu2"/>
        <w:numPr>
          <w:ilvl w:val="0"/>
          <w:numId w:val="3"/>
        </w:numPr>
        <w:spacing w:lineRule="auto" w:line="240" w:before="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S tovarom sa požaduje  zabezpečiť aj tieto súvisiace služby: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/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uvedenie do prevádzky tovaru 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ind w:left="705" w:hanging="421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  <w:tab/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 </w:t>
      </w:r>
    </w:p>
    <w:p>
      <w:pPr>
        <w:pStyle w:val="Default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Default"/>
        <w:ind w:left="360" w:hanging="76"/>
        <w:jc w:val="both"/>
        <w:rPr/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>5.</w:t>
        <w:tab/>
        <w:t>Tovar musí byť nový, nepoužívaný, zabalený v neporušených obaloch, nepoškodený.</w:t>
      </w:r>
    </w:p>
    <w:p>
      <w:pPr>
        <w:pStyle w:val="Normal"/>
        <w:spacing w:lineRule="auto" w:line="264" w:before="0" w:after="60"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</w:t>
        <w:tab/>
        <w:tab/>
        <w:t xml:space="preserve">Verejný obstarávateľ požaduje na dodaný tovar min. 36 mesačnú záručnú dobu garantovanú výrobcom, </w:t>
      </w:r>
      <w:r>
        <w:rPr>
          <w:rFonts w:cs="Arial" w:ascii="Arial Narrow" w:hAnsi="Arial Narrow"/>
          <w:sz w:val="22"/>
          <w:szCs w:val="22"/>
        </w:rPr>
        <w:t>pokiaľ na záručnom liste nie je vyznačená dlhšia záručná doba podľa záručných podmienok výrobc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7.</w:t>
        <w:tab/>
        <w:t xml:space="preserve">Záručná doba začína plynúť dňom prevzatia predmetu zmluvy na základe dodacieho listu.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284" w:leader="none"/>
        </w:tabs>
        <w:spacing w:lineRule="auto" w:line="264" w:before="0" w:after="60"/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8.</w:t>
        <w:tab/>
      </w:r>
      <w:r>
        <w:rPr>
          <w:rFonts w:cs="Arial Narrow" w:ascii="Arial Narrow" w:hAnsi="Arial Narrow"/>
          <w:sz w:val="22"/>
          <w:szCs w:val="22"/>
        </w:rPr>
        <w:t>Verejný obstarávateľ požaduje pre všetky typy dodávok odovzdanie dokumentácie – technická dokumentácia od výrobcu, návod na použitie/manuál pre obsluhu v slovenskom alebo českom jazyku, záručné listy, iné doklady podľa druhu tovar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2160"/>
          <w:tab w:val="clear" w:pos="2880"/>
          <w:tab w:val="clear" w:pos="4500"/>
          <w:tab w:val="left" w:pos="709" w:leader="none"/>
        </w:tabs>
        <w:spacing w:lineRule="auto" w:line="264" w:before="0" w:after="60"/>
        <w:ind w:left="284" w:hanging="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9.</w:t>
        <w:tab/>
        <w:t>Lehota plnenia 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 </w:t>
      </w:r>
      <w:r>
        <w:rPr>
          <w:rFonts w:cs="Arial" w:ascii="Arial Narrow" w:hAnsi="Arial Narrow"/>
          <w:sz w:val="24"/>
          <w:szCs w:val="24"/>
        </w:rPr>
        <w:t>Požadovaná lehota</w:t>
      </w:r>
      <w:r>
        <w:rPr>
          <w:rFonts w:cs="Arial Narrow" w:ascii="Arial Narrow" w:hAnsi="Arial Narrow"/>
          <w:sz w:val="24"/>
          <w:szCs w:val="24"/>
        </w:rPr>
        <w:t xml:space="preserve"> dodania je do 90 dní od nadobudnutia účinnosti Kúpnej zmluvy, pričom lehota dodania predmetu zákazky musí byť najneskôr do </w:t>
      </w:r>
      <w:r>
        <w:rPr>
          <w:rFonts w:cs="Arial Narrow" w:ascii="Arial Narrow" w:hAnsi="Arial Narrow"/>
          <w:b/>
          <w:sz w:val="24"/>
          <w:szCs w:val="24"/>
        </w:rPr>
        <w:t>30.11.2023</w:t>
      </w:r>
      <w:r>
        <w:rPr>
          <w:rFonts w:cs="Arial Narrow" w:ascii="Arial Narrow" w:hAnsi="Arial Narrow"/>
          <w:sz w:val="24"/>
          <w:szCs w:val="24"/>
        </w:rPr>
        <w:t>. Verejný obstarávateľ umožňuje dodanie tovaru aj v režime postupného dodania tovaru, avšak rozdelenie dodania tovaru je možné maximálne na tri samostatné dodávky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ind w:left="709" w:hanging="0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Dodávka sa musí fyzicky prebrať v čase od 08:00 hod. do 15:00 hod.   </w:t>
      </w:r>
    </w:p>
    <w:p>
      <w:pPr>
        <w:pStyle w:val="Default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0" w:after="0"/>
        <w:ind w:left="360" w:hanging="218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10.</w:t>
        <w:tab/>
        <w:t>Miestom dodania je:</w:t>
      </w:r>
    </w:p>
    <w:p>
      <w:pPr>
        <w:pStyle w:val="Normal"/>
        <w:ind w:left="709" w:hanging="0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Verejný obstarávateľ požaduje dodať tovar na adresu: </w:t>
      </w:r>
      <w:r>
        <w:rPr>
          <w:rFonts w:cs="Arial Narrow" w:ascii="Arial Narrow" w:hAnsi="Arial Narrow"/>
          <w:sz w:val="22"/>
          <w:szCs w:val="22"/>
        </w:rPr>
        <w:t>Ministerstvo vnútra SR, Prezídium Policajného zboru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Odbor správy informačných systémov polície, Račianska 45, 812 72 Bratislava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709" w:firstLine="1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64" w:before="0" w:after="60"/>
        <w:ind w:left="405" w:hanging="263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1.</w:t>
        <w:tab/>
        <w:tab/>
        <w:t>Technická špecifikácia predmetu zákazky:</w:t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left" w:pos="3119" w:leader="none"/>
          <w:tab w:val="left" w:pos="4500" w:leader="none"/>
        </w:tabs>
        <w:ind w:left="709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  <w:gridCol w:w="2944"/>
        <w:gridCol w:w="2945"/>
      </w:tblGrid>
      <w:tr>
        <w:trPr>
          <w:trHeight w:val="425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min. technická špecifikácia, parametre a funkcionality určené verejným obstarávateľom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doplní uchádzač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ložka č. 1 – Mobilné zariadenie s príslušenstvo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.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>
          <w:trHeight w:val="4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Množstvo</w:t>
            </w:r>
          </w:p>
        </w:tc>
        <w:tc>
          <w:tcPr>
            <w:tcW w:w="1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22 k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aramete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Špecifikácia</w:t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mer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. 245 mm x 120 mm x 60mm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Hmotnosť vrátane batéri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ax. 660 gram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splej  - funkcia č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4.5’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splej  - funkcia č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rozlíšenie 720x128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isplej  - funkcia č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ebný, dotykový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toaparát – funkcia č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esmú ho prekrývať moduly rozpoznani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Fotoaparát – funkcia č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13 Mpixelo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Konektivita, rozhranie a senzor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1 Micro alebo nano SIM Slot, 1 Micro USB alebo USB-C konektor,  Svetelný Senzor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atéria – funkcia č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n. 3000 mAh Li-ion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atéria - funkcia č.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m internej batérie sa požaduje nabíjačka 230V, autonabíjačka - vstup 12V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eračná pamäť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2 GB RAM, min.16 GB Flash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Operačný systé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Android 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P kryti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riadenie spĺňajúce špecifikácie  IP6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plot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riadenie prevádzkovateľné v tepelných podmienkach v rozpätí  od -10°C do +50°C aspoň čítačky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ezdrôtová komunikác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. 4.0 Bluetooth, Wifi, GSM, 4G, LTE, GPS, A-GP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Modul rozpoznávania – Čítačka MRZ zón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Funkcia č.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fyzická alebo s integrovaným softvérovým riešením, ktorá bude kompatibilná s mobilnou aplikáciou obstarávateľa a spĺňa požiadavky vrátane licencie minimálne na 5 rokov. VO uvádza ako jeden príklad softwaru z viacerých dostupných na trhu:  (https://regulaforensics.com/explore/technologies/mrz-reading/)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Modul rozpoznávania – Čítačka MRZ zón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Funkcia č.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ICAO 9303, flexibilné čítanie rôznych typov dokumentov – 2-riadkové a 3-riadkové zóny MRZ, automatické spustenie po priložení dokladu - požaduje sa pri fyzickej čítačke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Modul rozpoznávania – Čítačka bezkontaktných kariet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13.56 MHz, Vyhovuje  ISO 15693,  ISO 14443 A / B štandardom, Mifare® Ultralight, Mifare® DESFIRE, vyhovujúca ICAO: plne interoperabilná na čítanie všetkých typov elektronických pasov</w:t>
            </w: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val="sk-SK"/>
              </w:rPr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Modul rozpoznávania - Čítačka kontaktných karie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Plne interoperabilná na čítanie všetkých typov dokumentov e-ID, Vyhovujúca ISO 7816 (T=0 &amp; T=1)</w:t>
            </w: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val="sk-SK"/>
              </w:rPr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Modul rozpoznávania - Čítačka otlačkov prsto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 xml:space="preserve">Integrovaný certifikát FBI PIV, Rozlíšenie skenera </w:t>
            </w: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val="sk-SK"/>
              </w:rPr>
              <w:t xml:space="preserve">min. </w:t>
            </w: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500ppi, kompresia dát prostredníctvom algoritmu WSQ</w:t>
            </w: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val="sk-SK"/>
              </w:rPr>
              <w:t xml:space="preserve">, snímač odtlačku min. jedného prsta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napToGrid w:val="false"/>
              <w:spacing w:before="0" w:after="0"/>
              <w:ind w:left="360" w:hanging="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Odsekzoznamu"/>
              <w:tabs>
                <w:tab w:val="clear" w:pos="2160"/>
                <w:tab w:val="clear" w:pos="2880"/>
                <w:tab w:val="clear" w:pos="4500"/>
              </w:tabs>
              <w:spacing w:before="0" w:after="0"/>
              <w:ind w:left="360" w:hanging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2"/>
                <w:szCs w:val="22"/>
                <w:lang w:val="sk-SK"/>
              </w:rPr>
              <w:t xml:space="preserve">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ríslušenstvo č.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 xml:space="preserve">Ochranné sklo obrazovky odolné proti poškriabaniu  - odolnosť: tvrdosť min.  9H, hrúbka min. 0,26 mm- max. 0,33 mm, rozmery podľa veľkosti displeja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ríslušenstvo č.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Ochranné puzdro kompatibilné s dodaným mobilným zariadením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Príslušenstvo č. 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Remienok na ruku kompatibilné s dodaným mobilným zariadením a ochranným púdrom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Ostatné požiadavk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na predmet zákazky č.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  <w:tab w:val="left" w:pos="567" w:leader="none"/>
                <w:tab w:val="center" w:pos="1701" w:leader="none"/>
                <w:tab w:val="center" w:pos="5670" w:leader="none"/>
              </w:tabs>
              <w:spacing w:lineRule="auto" w:line="276" w:before="0" w:after="60"/>
              <w:contextualSpacing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 xml:space="preserve">Čítačky dokladov, resp. snímač odtlačku prstov môžu byť dodané ako príslušenstvo, s tým že po pripojení k mobilnému zariadeniu budú tvoriť kompaktný celok. Vzhľadom na to, že zariadenia budú používané v teréne, nie je očakávané, že jeden modul bude používateľ odpájať, aby mohol použiť druhý. Jednotlivé moduly budú mechanicky fixované voči samovoľnému  rozpojeniu. Verejný obstarávateľ 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pre mechanické fixovanie jednotlivých modulov bude akceptovať aj „L pattern“ úchyt.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Ostatné požiadavk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na predmet zákazky č.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V prípade, že čítačky dokladov, resp. snímač odtlačku prstov nebude tvoriť jeden celok, musia byť tieto komponenty plne kompatibilné s mobilným zariadením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 xml:space="preserve">Ostatné požiadavk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color w:val="000000"/>
                <w:sz w:val="22"/>
                <w:szCs w:val="22"/>
              </w:rPr>
              <w:t>na predmet zákazky č. 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  <w:t>Mobilné zariadenie (vrátane modulov rozpoznania) musia byť plne kompatibilné so v súčasnosti využívaným androidovým aplikačným softvérom obstarávateľa (mobilnou aplikáciou), ktorý bol vyvinutý pre jeho potreby a je používaný v praxi. Mobilná aplikácia s integrovaným schengenským informačným  systémom (SIS II) je určená na rýchlu a efektívnu kontrolu osôb a vecí na území SR vrátane vonkajších hraníc schengenského priestoru, na podporu procesu schvaľovania schengenských víz a efektívnu komunikáciu s príslušnými autoritami členských krajín schengenského priestoru pri pátraní po osobách a veciach. Aplikácia kladie minimálne požiadavky na zariadenie, ktoré sú definované v požiadavkách.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  <w:t xml:space="preserve">Verejný obstarávateľ požaduje od uchádzačov pri predkladaní ponúk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: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 uviesť link na webovú stránku zariadenia s technickou špecifikáciou ponúkaného zariadenia, napr. link na technický alebo katalógový list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color w:val="000000"/>
                <w:sz w:val="22"/>
                <w:szCs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N/A</w:t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i/>
          <w:color w:val="000000"/>
          <w:sz w:val="24"/>
          <w:szCs w:val="24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ind w:left="564" w:hanging="564"/>
        <w:contextualSpacing/>
        <w:jc w:val="both"/>
        <w:rPr>
          <w:rFonts w:ascii="Arial Narrow" w:hAnsi="Arial Narrow" w:cs="Arial Narrow"/>
          <w:i/>
          <w:i/>
          <w:iCs/>
          <w:strike/>
          <w:color w:val="000000"/>
          <w:sz w:val="22"/>
          <w:szCs w:val="22"/>
        </w:rPr>
      </w:pPr>
      <w:r>
        <w:rPr>
          <w:rFonts w:cs="Arial Narrow" w:ascii="Arial Narrow" w:hAnsi="Arial Narrow"/>
          <w:i/>
          <w:iCs/>
          <w:strike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ind w:left="564" w:hanging="564"/>
        <w:contextualSpacing/>
        <w:jc w:val="both"/>
        <w:rPr>
          <w:rFonts w:ascii="Arial Narrow" w:hAnsi="Arial Narrow" w:cs="Arial Narrow"/>
          <w:i/>
          <w:i/>
          <w:iCs/>
          <w:strike/>
          <w:color w:val="000000"/>
          <w:sz w:val="22"/>
          <w:szCs w:val="22"/>
        </w:rPr>
      </w:pPr>
      <w:r>
        <w:rPr>
          <w:rFonts w:cs="Arial Narrow" w:ascii="Arial Narrow" w:hAnsi="Arial Narrow"/>
          <w:i/>
          <w:iCs/>
          <w:strike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trike/>
          <w:color w:val="000000"/>
          <w:sz w:val="22"/>
          <w:szCs w:val="22"/>
        </w:rPr>
      </w:pPr>
      <w:r>
        <w:rPr>
          <w:rFonts w:cs="Arial Narrow" w:ascii="Arial Narrow" w:hAnsi="Arial Narrow"/>
          <w:i/>
          <w:strike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trike/>
          <w:color w:val="000000"/>
          <w:sz w:val="22"/>
          <w:szCs w:val="22"/>
        </w:rPr>
      </w:pPr>
      <w:r>
        <w:rPr>
          <w:rFonts w:cs="Arial Narrow" w:ascii="Arial Narrow" w:hAnsi="Arial Narrow"/>
          <w:i/>
          <w:strike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 -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Calibri" w:cs="Arial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bidi="en-US"/>
    </w:rPr>
  </w:style>
  <w:style w:type="character" w:styleId="In">
    <w:name w:val="Iné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">
    <w:name w:val="Základný text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Zkladntext3Char">
    <w:name w:val="Základný text 3 Char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2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In1">
    <w:name w:val="Iné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</w:pPr>
    <w:rPr>
      <w:rFonts w:ascii="Arial Narrow" w:hAnsi="Arial Narrow" w:eastAsia="Arial Narrow" w:cs="Arial Narrow"/>
      <w:sz w:val="22"/>
      <w:szCs w:val="22"/>
    </w:rPr>
  </w:style>
  <w:style w:type="paragraph" w:styleId="Zkladntext1">
    <w:name w:val="Základný text1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auto" w:line="264" w:before="0" w:after="60"/>
    </w:pPr>
    <w:rPr>
      <w:rFonts w:ascii="Arial Narrow" w:hAnsi="Arial Narrow" w:eastAsia="Arial Narrow" w:cs="Arial Narrow"/>
      <w:sz w:val="22"/>
      <w:szCs w:val="22"/>
    </w:rPr>
  </w:style>
  <w:style w:type="paragraph" w:styleId="Zkladntext2">
    <w:name w:val="Základný text2"/>
    <w:basedOn w:val="Normal"/>
    <w:qFormat/>
    <w:pPr>
      <w:widowControl w:val="false"/>
      <w:shd w:fill="FFFFFF" w:val="clear"/>
      <w:tabs>
        <w:tab w:val="clear" w:pos="2160"/>
        <w:tab w:val="clear" w:pos="2880"/>
        <w:tab w:val="clear" w:pos="4500"/>
      </w:tabs>
      <w:spacing w:lineRule="exact" w:line="278" w:before="240" w:after="240"/>
      <w:ind w:hanging="840"/>
      <w:jc w:val="center"/>
    </w:pPr>
    <w:rPr>
      <w:rFonts w:ascii="Times New Roman" w:hAnsi="Times New Roman" w:cs="Times New Roman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1:36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3-03-14T12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